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SZT 2022 - 2023_revize a opravy EPS a EZS u SSZT Jihlav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3. 5. 2022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7712506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712507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0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09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71251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1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1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13">
            <w:r>
              <w:rPr>
                <w:rStyle w:val="IndexLink"/>
                <w:b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7712506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3"/>
        </w:numPr>
        <w:rPr/>
      </w:pPr>
      <w:bookmarkStart w:id="1" w:name="__RefHeading___Toc97712507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7712508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„Údržba, opravy a odstraňování závad u SSZT 2022 - 2023_revize a opravy EPS a EZS u SSZT Jihlava“ jejímž cílem je zajištění bezpečného provozu zařízení u OŘ Br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Údržba, opravy a odstraňování závad u SSZT 2022 - 2023_revize a opravy EPS a EZS u SSZT Jihlava“ je zajištění revizí, oprav, výměn nevyhovujících komponentů EPS, EZS, ASHS, náhrada zastaralých prvků technologie moderními komponenty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7712509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 kraji Vysočina a v Jihomoravském kraji v obvodu SSZT Jihlava a případně SSZT Brno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7712510"/>
      <w:bookmarkEnd w:id="5"/>
      <w:r>
        <w:rPr/>
        <w:t>ZVLÁŠTNÍ TECHNICKÉ PODMÍNKY A POŽADAVKY NA PROVEDENÍ DÍLA</w:t>
      </w:r>
    </w:p>
    <w:p>
      <w:pPr>
        <w:pStyle w:val="Text21"/>
        <w:numPr>
          <w:ilvl w:val="0"/>
          <w:numId w:val="0"/>
        </w:numPr>
        <w:ind w:left="907" w:hanging="0"/>
        <w:rPr>
          <w:strike/>
          <w:highlight w:val="cyan"/>
        </w:rPr>
      </w:pPr>
      <w:r>
        <w:rPr>
          <w:strike/>
          <w:highlight w:val="cyan"/>
        </w:rPr>
      </w:r>
    </w:p>
    <w:p>
      <w:pPr>
        <w:pStyle w:val="Nadpis22"/>
        <w:numPr>
          <w:ilvl w:val="1"/>
          <w:numId w:val="3"/>
        </w:numPr>
        <w:rPr/>
      </w:pPr>
      <w:bookmarkStart w:id="6" w:name="__RefHeading___Toc97712511"/>
      <w:bookmarkEnd w:id="6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 xml:space="preserve">T-05 c) Vedoucí prací pro montáž sdělovacích zařízení;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7712512"/>
      <w:bookmarkEnd w:id="7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  <w:r>
        <w:br w:type="page"/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8" w:name="__RefHeading___Toc97712513"/>
      <w:bookmarkEnd w:id="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2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spacing w:before="0" w:after="120"/>
        <w:rPr>
          <w:color w:val="FF0000"/>
        </w:rPr>
      </w:pPr>
      <w:r>
        <w:rPr>
          <w:color w:val="FF0000"/>
        </w:rPr>
      </w:r>
      <w:bookmarkStart w:id="9" w:name="_Ref433028040"/>
      <w:bookmarkStart w:id="10" w:name="_Ref433028040"/>
      <w:bookmarkEnd w:id="10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09"/>
      <w:gridCol w:w="8023"/>
    </w:tblGrid>
    <w:tr>
      <w:trPr/>
      <w:tc>
        <w:tcPr>
          <w:tcW w:w="709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8023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SZT 2022 - 2023_revize a opravy EPS a EZS u SSZT Jihl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SZT 2022 - 2023_revize a opravy EPS a EZS u SSZT Jihl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dc.cz/o-nas/vnitrni-predpisy-szd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4:00Z</dcterms:created>
  <dc:creator>Šíp Libor, Ing.</dc:creator>
  <dc:description/>
  <cp:keywords/>
  <dc:language>en-US</dc:language>
  <cp:lastModifiedBy>Mrtka Václav, Ing.</cp:lastModifiedBy>
  <cp:lastPrinted>2019-03-07T16:42:00Z</cp:lastPrinted>
  <dcterms:modified xsi:type="dcterms:W3CDTF">2022-05-03T07:21:00Z</dcterms:modified>
  <cp:revision>3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